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HEA Grapalat" w:cs="GHEA Grapalat" w:ascii="GHEA Grapalat" w:hAnsi="GHEA Grapalat"/>
          <w:b/>
          <w:sz w:val="21"/>
          <w:szCs w:val="21"/>
        </w:rPr>
        <w:t xml:space="preserve"> </w:t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(պետության) սեփականություն հանդիսացող հողամասում ինքնակամ կառուցված շինության օրինականացում և տնօրին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ն (պետությանը) սեփականության իրավունքով պատկանող հողամասերում քաղաքացիների կամ իրավաբանական անձանց կողմից ինքնակամ կառուցված շինությունների օրինականացման և տնօրինման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134424345"/>
            <w:bookmarkStart w:id="1" w:name="__Fieldmark__0_3134424345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134424345"/>
            <w:bookmarkStart w:id="3" w:name="__Fieldmark__1_3134424345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: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շինությունը դիմումատուի կողմից կառուցված լինելու փաստը հավաստող փաստաթուղթ (հայտարարություն՝ տրված հարևանների կողմից, տեղեկանք՝ տրված համատիրության կամ թաղային լիազորի կողմից (առկայության դեպքում), այլ հիմքեր)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հատակագիծ՝ տրված որակավորված չափագրական կազմակերպության կողմից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նքնակամ կառույցի տեխնիկական վիճակի մասին եզրակացություն՝ տրված լիցենզավորված կազմակերպության կողմից (անհրաժեշտության դեպքում), 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լուսանկարներ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Ինքնակամ կառույցի օրինականացման համար ՀՀ կառավարության 18.05.2006թ-ի N 912-Ն որոշմամբ սահմանված գումարները` համայնքապետարանի ……………..հաշվեհամա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(պետության) անվամբ գույքային իրավունքների պետական գրանցման համար իրականացված վճարները փոխհատուցելու և ինքնակամ կառույցին հասցե տրամադրելու համար  համայնքի ավագանու …….. թ  N ..-Ն որոշմամբ սահմանված վճարները` համայնքապետարանի …………………… հաշվեհամարին: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ները կատարվում են ցանկացած բանկում, բանկոմատում, գանձարկղում`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: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2085</wp:posOffset>
                  </wp:positionH>
                  <wp:positionV relativeFrom="paragraph">
                    <wp:posOffset>-56705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՝ ինքնակամ կառույցն օրինականացնելու և համայնքի (պետության) սեփականություն ճանաչելու մասին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ռույցի նկատմամբ համայնքի (պետության)  սեփականության իրավունքի պետական գրանցում կատարելուց հետո կառույցն իրականացրած անձին առաջարկվում է օրինականացման համար սահմանված գումարները վճարելու դիմաց ուղղակի վաճառքի կարգով գնել կառույցը և համապատասխան հողամասը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Գնման առաջարկը չընդունվելու դեպքում գրավոր առաջարկվում է կառույցի և համապատասխան հողամասի նկատմամբ ձեռք բերել վարձակալության իրավունք,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ձայնության դեպքում կայացվում է համայնքի ղեկավարի որոշում, կնքվում է պայմանագիր կամ ծառայության տրամադրումը գրավոր 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թ.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6թ-ի մայիսի 18-ի «Ինքնակամ կառույցների օրինականացման և տնօրինման կարգը հաստատելու մասին» N 912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6թ-ի մայիսի 18-ի «Պետական կամ համայնքային հողամասերում գտնվող ինքնակամ կառույցների նկատմամբ պետության կամ համայնքների սեփականության իրավունքի պետական գրանցման կարգը հաստատելու մասին»             N 731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5թ-ի դեկտեմբերի 29-ի «Հայաստանի Հանրապետության քաղաքային և գյուղական բնակավայրերում ներբնակավայրային աշխարհագրական օբյեկտների անվանակոչման, անվանափոխման, անշարժ գույքի՝ ըստ դրա գտնվելու և (կամ) տեղակայման վայրի համարակալման, հասցեավորման ու հասցեների պետական գրանցման կարգը հաստատելու և հասցեների գրանցման լիազոր մարմին սահմանելու մասին մասին» N 2387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3թ-ի ապրիլի 17-ի «Բազմաբնակարան բնակելի շենքերի բնակարանների, անհատական բնակելի տների, այգետնակների (ամառանոցների) և դրանց կից շինությունների, առանձին կանգնած հասարակական ու արտադրական նշանակության շինությունների, բազմաբնակարան բնակելի շենքերում տեղակայված հասարակական և արտադրական նշանակության շինությունների տեղադրության (տարածագնահատման գոտիականության) գործակիցները հաստատելու մասին» N 470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որոշում (համայնքի գլխավոր հատակագիծը հաստատ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ամայնքի կողմից մատուցվող ծառայությունների դիմաց գանձվող վճարների դրույքաչափերը սահմանելու մասին)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ամայնքի քաղաքաշինական կանոնադրությունը հաստատ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և  պայմանագի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ը օրենսդրության պահանջներ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Քաղաքաշինական բացասական եզրակաց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/>
      </w:pPr>
      <w:r>
        <w:rPr>
          <w:rFonts w:eastAsia="Calibri" w:cs="GHEA Grapalat" w:ascii="GHEA Grapalat" w:hAnsi="GHEA Grapalat"/>
          <w:b/>
          <w:color w:val="000000"/>
          <w:lang w:val="hy-AM"/>
        </w:rPr>
        <w:t xml:space="preserve">Համայնքի (պետության) սեփականություն հանդիսացող հողամասում ինքնակամ կառուցված շինության օրինականացման </w:t>
      </w:r>
      <w:r>
        <w:rPr>
          <w:rFonts w:eastAsia="Calibri" w:cs="Courier New" w:ascii="GHEA Grapalat" w:hAnsi="GHEA Grapalat"/>
          <w:b/>
          <w:lang w:val="hy-AM"/>
        </w:rPr>
        <w:t>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</w:t>
      </w:r>
      <w:r>
        <w:rPr>
          <w:rFonts w:eastAsia="Calibri" w:cs="GHEA Grapalat" w:ascii="GHEA Grapalat" w:hAnsi="GHEA Grapalat"/>
          <w:color w:val="000000"/>
          <w:lang w:val="hy-AM"/>
        </w:rPr>
        <w:t>Համայնքի (պետության) սեփականություն հանդիսացող ......................................................... հասցեում գտնվող հողամասում ինքնակամ կառուցել եմ ........................................................  շինություն։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eastAsia="Calibri" w:cs="GHEA Grapalat" w:ascii="GHEA Grapalat" w:hAnsi="GHEA Grapalat"/>
          <w:lang w:val="hy-AM"/>
        </w:rPr>
        <w:t>Խնդրում եմ օրինականացնել կառույցը և համապատասխան հողամասի հետ օտարել ինձ։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/>
      </w:pPr>
      <w:r>
        <w:rPr/>
        <w:t>Ներկայացվող փաստաթղթերի ցանկ՝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83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(կատարվում է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b/>
                <w:lang w:val="hy-AM"/>
              </w:rPr>
              <w:t>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շինությունը դիմումատուի կողմից կառուցված լինելու փաստը հավաստող փաստաթուղթ (հայտարարություն՝ տրված հարևանների կողմից, տեղեկանք՝ տրված համատիրության կամ թաղային լիազորի կողմից (առկայության դեպքում), այլ հիմքե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8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հատակագիծ՝ տրված որակավորված չափագրական կազմակերպության կողմի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տեխնիկական վիճակի մասին եզրակացություն՝ տրված լիցենզավորված կազմակերպության կողմից (անհրաժեշտության դեպքու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լուսանկարնե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jc w:val="center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Դիմող՝ -----------------                ------------------------------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jc w:val="center"/>
        <w:rPr/>
      </w:pPr>
      <w:r>
        <w:rPr>
          <w:rFonts w:eastAsia="GHEA Grapalat" w:cs="GHEA Grapalat" w:ascii="GHEA Grapalat" w:hAnsi="GHEA Grapalat"/>
          <w:lang w:val="hy-AM"/>
        </w:rPr>
        <w:t xml:space="preserve">          </w:t>
      </w: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>(ստորագրություն)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49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6:59:00Z</dcterms:modified>
  <cp:revision>20</cp:revision>
  <dc:subject/>
  <dc:title/>
</cp:coreProperties>
</file>